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3467175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83166576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77526939"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1115634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9839933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6035622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381907997"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4406051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7608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077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